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25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:</w:t>
      </w:r>
    </w:p>
    <w:p>
      <w:pPr>
        <w:pStyle w:val="Style22"/>
        <w:widowControl w:val="false"/>
        <w:spacing w:lineRule="auto" w:line="297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2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3 к протоколу от 31.01.2025 № 1 – Корректировка объемов предоставления медпомощи на 2025 г»);</w:t>
      </w:r>
    </w:p>
    <w:p>
      <w:pPr>
        <w:pStyle w:val="Normal"/>
        <w:widowControl w:val="false"/>
        <w:spacing w:lineRule="auto" w:line="297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24 к настоящему протоколу (прилагается в электронном виде: файл «Приложение 24 к протоколу от 31.01.2025 № 1 – Свод финобеспечения МП на 2025 г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2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5 к протоколу от 31.01.2025 № 1 – Финансовое обеспечение МО на 2025 г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2-04T07:59:00Z</dcterms:modified>
  <cp:revision>24</cp:revision>
  <dc:subject/>
  <dc:title>Протокол</dc:title>
</cp:coreProperties>
</file>